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095322787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Sani-cloth Active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jc w:val="both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ir praktiška dezinfekcinė valymo priemonė greitai paviršių dezinfekcijai be alkoholio.</w:t>
      </w:r>
    </w:p>
    <w:p>
      <w:pPr>
        <w:pStyle w:val="Heading5"/>
        <w:spacing w:before="0" w:after="60"/>
        <w:jc w:val="both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 ir alkoholių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b/>
          <w:szCs w:val="24"/>
          <w:lang w:val="lt-LT" w:eastAsia="de-DE"/>
        </w:rPr>
        <w:t>Visų tipų paviršiams, taip pat ir medicininei įrangai kurios negalima dezinfekuoti alkoholio turinčiomis dezinfekcinėmis medžiagomis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MDD93/42/EEC sertifikatas</w:t>
      </w:r>
    </w:p>
    <w:p>
      <w:pPr>
        <w:pStyle w:val="Normal"/>
        <w:spacing w:before="0" w:after="60"/>
        <w:jc w:val="both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 </w:t>
      </w:r>
      <w:r>
        <w:rPr>
          <w:szCs w:val="24"/>
          <w:lang w:val="lt-LT"/>
        </w:rPr>
        <w:t>farmacijos ir kitose įmonėse, ligoninėse, bendrosios praktikos gydytojų kabinetuose, skubiai nedidelių paviršių dezinfekcijai. Gydytojų kušečių, stalų, ginekologinių kėdžių, ultragarsinių daviklių, oda trauktų medicinos baldų ir t.t. dezinfekcijai.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jc w:val="both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nuvalyti servetėle. 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4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Sani-cloth Active yra šių aktyviųjų medžiagų: 45% didecildimetilamonium chlorido</w:t>
      </w:r>
      <w:r>
        <w:rPr>
          <w:rFonts w:cs="Arial"/>
          <w:szCs w:val="24"/>
          <w:lang w:val="lt-LT"/>
        </w:rPr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mieliagrybiai, Noro virusa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 pagal DGH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audodami preparatą saugokite gleivinę, akis, nosį, gerklę bei odą. Preparatui patekus į akis, nedelsiant plaukite vandeniu ir skubiai kreipkitės į gydytoją. Saugokite nuo vaikų. Tinkamas 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jc w:val="both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9:11:00Z</dcterms:created>
  <dc:creator>K</dc:creator>
  <dc:description/>
  <cp:keywords/>
  <dc:language>en-US</dc:language>
  <cp:lastModifiedBy>Kristina</cp:lastModifiedBy>
  <cp:lastPrinted>2010-08-26T08:43:00Z</cp:lastPrinted>
  <dcterms:modified xsi:type="dcterms:W3CDTF">2010-10-25T08:1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33940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